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9589032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« 07 » серпня  2015  р.        </w:t>
        <w:tab/>
        <w:tab/>
        <w:t xml:space="preserve">    м. Біла Церква                                    №  134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62" w:hanging="0"/>
        <w:rPr/>
      </w:pPr>
      <w:r>
        <w:rPr/>
        <w:t>Про створення робочої групи з метою проведення перевірок свиногосподарств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FontStyle16"/>
          <w:sz w:val="24"/>
          <w:szCs w:val="24"/>
        </w:rPr>
        <w:t xml:space="preserve">На виконання пункту 20 протоколу № 3 спільного засідання Державної надзвичайної протиепізоотичної комісії при Київській обласній державній адміністрації та комісії Київської обласної державної адміністрації з питань техногенної безпеки та надзвичайних ситуацій від 29 липня  2015 року </w:t>
      </w:r>
      <w:r>
        <w:rPr/>
        <w:t>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1. Створити робочу групу </w:t>
      </w:r>
      <w:r>
        <w:rPr>
          <w:rStyle w:val="FontStyle16"/>
          <w:sz w:val="24"/>
          <w:szCs w:val="24"/>
        </w:rPr>
        <w:t>з метою проведення перевірок підсобних свиногосподарств Білоцерківської виправної колонії № 35 та ДП МОУ "БІЛОЦЕРКІВСЬКИЙ ВІЙСЬКОВИЙ ТОРГ" на території міста Біла Церква, щодо виконання ними ветеринарно-санітарних вимог та рішень Державних надзвичайних протиепізоотичних комісій при Білоцерківській міській раді тощо, в т.ч. для недопущення потрапляння чи поширення африканської чуми свиней</w:t>
      </w:r>
      <w:r>
        <w:rPr/>
        <w:t xml:space="preserve"> у складі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6"/>
      </w:tblGrid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Антонюк Микола Анатолій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заступник міського голови, голова робочої груп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Вовкотруб Володимир Григор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ветеринарної медицини в м. Білій Церкві, заступник голови робочої групи;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Золотаренко Анатолій Анатолій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начальник Білоцерківської міської державної лікарні ветеринарної медицини, секретар робочої груп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Єфремов Сергій Сергій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провідний лікар ветеринарної медицини  епізоотолог Білоцерківської міської державної лікарні ветеринарної медицини;</w:t>
            </w:r>
          </w:p>
        </w:tc>
      </w:tr>
      <w:tr>
        <w:trPr>
          <w:trHeight w:val="230" w:hRule="atLeast"/>
        </w:trPr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Микитюк Олег Валентин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дільничих інспекторів міліції Білоцерківського міського відділу (з обслуговування міста Біла Церква та Білоцерківського району) ГУ МВС України  в Київській області (за згодою);</w:t>
            </w:r>
          </w:p>
        </w:tc>
      </w:tr>
      <w:tr>
        <w:trPr>
          <w:trHeight w:val="230" w:hRule="atLeast"/>
        </w:trPr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Рудюк Сергій Олександрович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відділу дільничих інспекторів міліції Білоцерківського міського відділу (з обслуговування міста Біла Церква та Білоцерківського району) ГУ МВС України  в Київській області (за згодою);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 xml:space="preserve">Осінній Костянтин Олександ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начальник Білоцерківського районного відділу державної служби надзвичайних ситуацій України у Київській області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6"/>
      </w:tblGrid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 xml:space="preserve">Юрченко Віктор Леонід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Білоцерківського районного відділу державної служби надзвичайних ситуацій України у Київській області (за згодою);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 Робочій групі забезпечити перевірку зазначених підсобних свиногосподарств відповідно до вимог чинного законодавства Україн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3.  Робочій групі перевірки провести протягом серпня 2015 року про що скласти відповідні письмові матеріали, які надати до Виконавчого комітету Білоцерківської міської ради до 04 вересня 2015 року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4. Керівникам структурних підрозділів міської ради та виконавчого комітету міської ради в межах компетенції забезпечити оперативне вирішення питань пов’язаних з діяльністю робочої груп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5. Контроль за виконанням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В.П. Савчук</w:t>
      </w:r>
    </w:p>
    <w:p>
      <w:pPr>
        <w:pStyle w:val="Normal"/>
        <w:widowControl/>
        <w:spacing w:before="24" w:after="0"/>
        <w:jc w:val="both"/>
        <w:rPr/>
      </w:pPr>
      <w:r>
        <w:rPr/>
      </w:r>
    </w:p>
    <w:p>
      <w:pPr>
        <w:pStyle w:val="Style81"/>
        <w:widowControl/>
        <w:spacing w:lineRule="auto" w:line="240" w:before="24" w:after="0"/>
        <w:ind w:hanging="0"/>
        <w:rPr/>
      </w:pPr>
      <w:r>
        <w:rPr/>
      </w:r>
    </w:p>
    <w:p>
      <w:pPr>
        <w:pStyle w:val="Style81"/>
        <w:widowControl/>
        <w:spacing w:lineRule="auto" w:line="240" w:before="24" w:after="0"/>
        <w:ind w:hanging="0"/>
        <w:rPr/>
      </w:pPr>
      <w:r>
        <w:rPr/>
      </w:r>
    </w:p>
    <w:p>
      <w:pPr>
        <w:pStyle w:val="Style81"/>
        <w:widowControl/>
        <w:spacing w:lineRule="auto" w:line="240" w:before="24" w:after="0"/>
        <w:ind w:hanging="0"/>
        <w:rPr/>
      </w:pPr>
      <w:r>
        <w:rPr/>
      </w:r>
    </w:p>
    <w:p>
      <w:pPr>
        <w:pStyle w:val="Style81"/>
        <w:widowControl/>
        <w:spacing w:lineRule="auto" w:line="240" w:before="24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20"/>
      <w:ind w:firstLine="562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7:00Z</dcterms:created>
  <dc:creator>Наташа</dc:creator>
  <dc:description/>
  <cp:keywords/>
  <dc:language>en-US</dc:language>
  <cp:lastModifiedBy>Lubov</cp:lastModifiedBy>
  <cp:lastPrinted>2015-08-10T10:03:00Z</cp:lastPrinted>
  <dcterms:modified xsi:type="dcterms:W3CDTF">2015-09-07T07:59:00Z</dcterms:modified>
  <cp:revision>3</cp:revision>
  <dc:subject/>
  <dc:title>Про створення робочої групи з метою проведення перевірок свиногосподарств</dc:title>
</cp:coreProperties>
</file>